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2095560015"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680912766"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858143691"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290601072"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310660357"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223267685"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436375464"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703936081"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